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RESSION WITH GRAPHICS--DATA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k includes 43 example datasets discussed in Lawrence C. Hamil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ion with Graphics (Pacific Grove, CA:  Brooks/Cole, 1992). 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ontains the data in ASCII (text) format; the STAT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ame data in Stata (version 2.1) format, with variabl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alu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w datasets include variables in the order listed in this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riables are enclosed in "quotations", and missing values deno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.  Some values appear in scientific notation--for example, 3.30e+2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3.30 times 10 to the 23rd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lists original sources for the data.  Regr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' datasets may diverge from the originals--for instance,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ubset of their variables or cases.  Please also give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searchers, though, if you write about or otherwise use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original sources/citations for datasets in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Graphics (by chapter in which they first appe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ord1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Lawrence C. (1983)  "Saving water:  A causal model of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rvation."  Sociological Perspectives 26(4):355-37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Hamilton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49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ase         int    %8.0g             cas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water81      int    %8.0g             Summer 1981 W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ater80      int    %8.0g             Summer 1980 W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water79      int    %8.0g             Summer 1979 W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ncome       byte   %8.0g             Income in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educat       byte   %8.0g             Education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retire       byte   %8.0g    retirelb head of house reti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peop81       byte   %8.0g             # of People Resident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peop        byte   %8.0g             Increase in #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peop80       byte   %8.0g             # people living in 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ca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ketest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ino, Eileen S. (1989)  "Soviet test yields."  EOS Transactions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physical Union.  70(48):1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Vergino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est         byte   %8.0g             c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nth        byte   %8.0g    mlbl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y          byte   %8.0g           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ear         int    %8.0g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isc          float  %9.0g             Internat'l Seismic Ctr magnit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ykes        float  %9.0g             Sykes and Ruggi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ub          int    %8.0g             Published Yield in Kilo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region       byte   %8.0g    reg      Region of Khazakh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rock         byte   %8.0g    rklbl    R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0. emplace      byte   %8.0g    elbl     Emplacement Conditi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y, Paul L., Jed M. Waldman, Arthur Greenberg, Ronald Harkov, and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tarninen (1988)  "The total human environmental exposure study (TH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nzo(a)pyrene:  Comparison of the inhalation and food pathway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s of Environmental Health 43(4):304-3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Lioy et al.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utdoor      byte   %8.0g             Med. Outdoor Air PM-10 (ug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door       int    %8.0g             Home #8 Indoor PM-10 (ug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id           byte   %8.0g             day ID # (not sequentia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m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ess, R.W. and T.R. Birkhead (1984)  "Seabird colony distribution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ition for food supplies during the breeding season."  Nature 311:65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:    27 (max=  2055)                  Furness &amp; Birkhead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s:     3 (max=  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lony       str14  %14s             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op          int    %8.0g             Breeding Population (#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rea         float  %9.0g             Foraging Grounds (km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pop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ilspill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Census Bureau (1987)  Statistical Abstrac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Accidental Oil Spills 1973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ear         int    %8.0g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ankers      int    %8.0g             Number of Tankers A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pills       byte   %8.0g             Number Accidental Oil S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lost         float  %9.0g             Oil Lost, million metric ton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idity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Halliwell data reprinted by Committee on Monitoring and Assessment of Tr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cid Deposition (1986)  Acid Deposition:  Long-Term Trends. 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:  National Academ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Halliwell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ream       str13  %13s              trubutary of Miller River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pec83       byte   %8.0g             Number of Fish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ph83         float  %9.0g             Average Summer p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Michael, Herbert Needleman, Michael Burley, Hollister Fin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Rees (1984)  "Lead in umbilical blood, indoor air, tap wa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soline in Boston."  Archives of Environmental Health 39(4):299-3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inowitz, Michael, Allen Leviton, Herbert Needleman, David Belling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ine Waternaux (1985)  "Environmental correlates on infant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in Boston."  Environmental Research 38:96-1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Rabinowitz et al.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ear         int    %8.0g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nth        byte   %8.0g     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as          int    %8.0g             Statewide leaded gas, met.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lood        float  %9.0g             Lead in u.cord blood, ug/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ater        float  %9.0g             Lead in tap water, ug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ir          float  %9.0g             Lead in air, ug/c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urn         float  %9.0g             Lead furniture dust, ug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floor        float  %9.0g             Lead floor dust, ug/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window       int    %8.0g             Lead window dust, ug/are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tt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ns, David K. (1988)  "The regulation of seabird colony size:  A hint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."  The American Naturalist 134(1):141-1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Furness and Birkhead (198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Cairns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lony       str12  %12s              Col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rea         float  %9.0g             Foraging Area (km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pop          int    %8.0g             Breeding Population (# pairs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tee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bun, Galen B. (1988) "Fixed-wing airplane versus helicopter surv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tees (trichechus manatus)."  Marine Mammal Science 4(1):71-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Rathbun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onth        str8   %9s              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ate         byte   %8.0g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lane        byte   %8.0g             Count from Fixed-Wing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pter       byte   %8.0g             Count from Helico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river        str7   %9s               Riv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ls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New Hampshire Water Supply and Pollution Control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Lee, NH well te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ep         byte   %8.0g    deeplbl  bedrock or shallow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road        int    %8.0g             distance to salted rd,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chlor        int    %8.0g             chloride concentration, mg/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don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, Victor F. (1987)  "Association of lung cancer mortality with Precamb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ite."  Archives of Environmental Health 42:87-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, Bernard L. (1988)  letter to editor, Archives of Environment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(4):313-3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, Victor F. (1988)  response to Cohen, Archives of Environmenta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(4):314-3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Archer (1987) &amp; Cohen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adon        float  %9.0g             Mean Radon Concentration (pCi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ancer       float  %9.0g             Wt.Female Lung Cancer (x10^-5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umber       int    %8.0g             Number of Household Radon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te        byte   %8.0g    state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ocale       byte   %8.0g    locale   Reading Prong, other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eading      byte   %8.0g             Reading Prong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fringe       byte   %8.0g             Fringe are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Ereading     byte   %8.0g             effects-code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Efringe      byte   %8.0g             effects-coded f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control      byte   %8.0g             control are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. county       str11  %11s              Coun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ruce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and Siccama data reprinted by Committee on Monitoring and Assess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ends in Acid Deposition (1986)  Acid Deposition:  Long-Term Tre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 DC:  National Academ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Johnson &amp; Siccama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6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tenum      byte   %8.0g             si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ite         str24  %24s            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north        byte   %8.0g    north    North vs.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lev         int    %8.0g             Elevation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amage       byte   %8.0g             Pct. of Spruce loss +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oss         byte   %8.0g             Pct. of Spruce w/50% crown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dead         byte   %8.0g             Pct. of Spruc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sitenu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ryl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, William N., James E. Lockey, Ki Moon Bang, Charles Dewitt, and Richard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s (1983)  "Reversible beryllium sensitization in a prospective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yllium workers."  Archives of Environmental Health 38(5):303-30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Rom et al. (19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           byte   %8.0g             work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ge          byte   %8.0g             A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mploy       byte   %8.0g             Employment Duration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xpose       byte   %8.0g             Beryllium Exposur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lt79         float  %9.0g             Lymphocyte Transformation 1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i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lamand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en, John A. and Arthur J. Boucot (1989) "The origin of the lu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amanders (Amphibia:  plethodontidae)."  The American Natur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4(2):161-16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Ruben &amp; Boucot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           byte   %8.0g             species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pecies      str18  %18s             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ype         byte   %8.0g    type     Lungs vs. Lung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oxy          byte   %8.0g             % Cutaneous O2 Con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head         float  %9.0g             Relative Head Width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tions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ank (1987) World Development Indicators 1987.  Washington,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:   128 (max=  2055)                  World Development Indicators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s:     5 (max=   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ation       int    %8.0g    country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ncon85      int    %8.0g             Energy Consumption p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opgro85     float  %9.0g             Mean Annual Population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ert84       int    %8.0g             Fertilizer Use per Hec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birthr85     byte   %8.0g             Crude Birth Ra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cord2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ord Water Department (198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Concord Water Department (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1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ear         byte   %8.0g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onth        byte   %8.0g    monthlb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ime         int    %8.0g             index number 1-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2Ouse       float  %9.0g             average daily w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emp         float  %9.0g             average monthly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ain         float  %9.0g             precipitation in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duc         byte   %8.0g             conservation campaign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tim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sava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C.A.R. cassava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3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ear         int    %8.0g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rea         int    %8.0g             cultivated area 1000 hect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oduct      int    %8.0g             production in 1000 metric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yield        int    %8.0g             kilograms per hec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op          int    %8.0g             population in 100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price        float  %9.0g             price index based on 1980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thane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nacchione, Anthony T. and Donald G. Puglio (1979)  Methan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logy of the Hartshorne Coalbed in Haskell and Le Flore Counties, Okla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8407.  Washington DC:  U.S. Bureau of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Iannacchione &amp; Puglio (197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ample       byte   %8.0g            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pth        int    %8.0g             Overburden i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as          float  %9.0g             Gas Content, cm^3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sampl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ns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cks, D. Murray, M.J. McSaveney, and T.J. Chinn (1990) "Sedi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lacial Ivory Lake, Southern Alps, New Zealand."  Arctic and Alp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22(1):26-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Hicks et al.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           byte   %8.0g             basin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asin        str19  %19s             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rea         float  %9.0g             Drainage Area (km^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recip       int    %8.0g             Mean Annual Precipitation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unoff       int    %8.0g             Mean Annual Runoff (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glacier      byte   %8.0g             Percent Glaci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yield        int    %8.0g             Mean Annual Sediment Yield (t/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location     byte   %8.0g    locatio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i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lness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pin, D., J.P. Kleisbauer, J. Fondarai, B. Graland, A. Viala, F. Gouez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8) "Respiratory symptoms and air pollution changes in children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anne coal-basin study."  Archives of Environmental Health 43(1):22-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Charpin et al.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own         str8   %9s               Town/Gardanne Coal Basin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o2          int    %8.0g             Mean 2-Week SO2 Levels (ug/m^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ulm         byte   %8.0g             Mean % Children w/Pulmonary 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nt          byte   %8.0g             Mean % Children w/ENT Symptom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fe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d, Michael L. (1986)  The Geochemistry of Chromium in the Great Bay Es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Gulf of New Hampshire" (Master's Thesis).  Durham: 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Hamps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Hurd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rfe         float  %9.0g             Cr/F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depth        byte   %8.0g             Depth in c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Population Censuses and Surveys (1987)  Period and Cohort Birt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.  London:  Her Majesty's Stationary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England and Wales Fer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ge          byte   %8.0g             Women'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1920        byte   %8.0g             % female cohort with &gt;=1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1930        byte   %8.0g             % female cohort with &gt;=1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1940        byte   %8.0g             % female cohort with &gt;=1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c1945        byte   %8.0g             % female cohort with &gt;=1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1950        byte   %8.0g             % female cohort with &gt;=1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1955        byte   %8.0g             % female cohort with &gt;=1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1960        byte   %8.0g             % female cohort with &gt;=1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1965        byte   %8.0g             % female cohort with &gt;=1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ag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ome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uzzo, Judith M. and Franz E. Anderson (1973)  "The use of modern chro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mulation to determine estuary sedimentation rates."  Marine G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:225-23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Capuzzo &amp; Anderson (197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tion      byte   %8.0g            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t         float  %9.0g             Distance from Discharge,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igh         int    %8.0g             Highest Chromium,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st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orest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n Environmental Quality (1985)  Environmental Quality: 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C:  Council on Environment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Council Env Quality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nation       int    %8.0g    cname    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r83         float  %9.0g             growth rate: BR-DR 1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gnp85        int    %8.0g             1985 per capita G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defor2       float  %9.0g             deforestation, percent per ye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rad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r, Alfonso (1990)  "Dependence on latitude of the rela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use fraction of solar radiation and the ratio of global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terrestrial radiation for monthly average daily values."  Solar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(5):297-3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Soler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te         str13  %13s              Europea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at          float  %9.0g             North Latitude,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            float  %9.0g             proportion diffuse=c+d(pro 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d            float  %9.0g             proportion diffuse=c+d(pro glo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out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e, C.A., J.W. Serum, W.D. Youngs, and D.J. Lisk (1972)  "Polychlor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henyl residues:  Accumulation in Cayuga Lake trout with age." 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7:1192-11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Bache et al. (197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2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ge          byte   %8.0g             Lake trout age i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pcb          float  %9.0g             PCB concentration (ppm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ef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, Michael J. and Paul W. Sammarco (1991)  "Cross-shelf trends in skel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nsity of the massive coral Porites lobata from the Great Barrier Reef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ine Ecology Progress Series 69:195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Risk &amp; Sammarco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2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ef         str17  %17s              Great Barrier Ree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stance     float  %9.0g             Distance from shore 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density      float  %9.0g             Density (g cm^-3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ppo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bo, A. (1987) "Population status of the hippopotamus on the Luangwa Rive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rican Journal of Ecology 25:71-7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Tembo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ear         int    %8.0g            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total        int    %8.0g             Total Hippo Population Estima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sheggs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lois, E.M. and W.C. Leggett (1991)  "Functional response and potential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invertebrate predators on benthic fish eggs:  analysis of the Calliop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viusculus-capelin (Mallotus villosus) predator-prey system."  Mar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ology Progress Series 69:205-2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DeBlois &amp; Leggett (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nsity      byte   %8.0g             Initial egg density (eggs cm^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eaten        float  %9.0g             Number eaten/amphipo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rpol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, G.C. and Ayers, J.A. (1978)  "Some applications of the 'Cher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es':  a technique for graphically representing multivariate data."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C.C. Wang (Ed.) Graphical Representation of Multivariate Data.  New Y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ademic, pp. 183-1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Donald, G. C. and Schwing, R.C. (1973)   "Instabilities of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imates relating air pollution to mortality."  Technometrics, 15, 46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all, Colin (1983) "Examining Residuals," pp.211-246 in David C. Hoag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erick Mosteller, and John W. Tukey (eds.) Understanding Rob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ratory Data Analysis.  New York:  Wi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McDonald &amp; Ayers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6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ld          float  %9.0g             % 65 an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op_hse      float  %9.0g             population per house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uc         float  %9.0g             median education of pop 25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gdhse        float  %9.0g             % sound housing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nw         float  %9.0g             % non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wcol         float  %9.0g             % white collar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poor         float  %9.0g             % families with income&lt;$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ort         float  %9.0g             age-adjusted mortality/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popden       int    %8.0g             people per square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hc           int    %8.0g             relative HC pollution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nox          int    %8.0g             relative NOx pollution pot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so2          int    %8.0g             relative SO2 pollution pote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smsa         str12  %12s              SM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state        str2   %9s    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rain         byte   %8.0g             avg. yearly precip.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jan          byte   %8.0g             avg. January temperature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july         byte   %8.0g             avg. July temperature,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humid        byte   %8.0g             avg relative humidity,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case         byte   %8.0g             cas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sms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ys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cil on Environmental Quality (1988)  Environmental Quality:  1987-198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hington, DC:  Council on Environmental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Sediment Contam. in Estu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3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           byte   %8.0g             estuary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ay          str23  %23s              Es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te        str2   %9s              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pcb84        float  %9.0g             Total PCBs 1984 (p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cb85        float  %9.0g             Total PCBs 1985 (pp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i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ves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ynor, G.W., M.G. Apte, A.R. Carruthers, J.F. Dillworth, D.T. Grimsr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A. Gundel (1987)  "Indoor air pollution due to emissions from wo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ning stoves."  Environmental Science and Technology 21(7):691-69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Traynor et al. (19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1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ime         float  %9.0g             Burn Time in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uel         float  %9.0g             Kg of Wood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eakCO       float  %9.0g             peak CO concen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ove        byte   %8.0g    slbl     Stove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ype         byte   %8.0g    t        Type of St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typ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b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Okaeme, A.N., E.A. Agbelusi, J. Mshelbwala, M.Wari, A. Ngulge, and M. Hali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88)  "Effects of Immobilon and Revivon in the immobilization of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b (Kobus kob kob)."  African Journal of Ecology 26:63-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Okaeme et al.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sewt       float  %9.0g             dosage divided by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dist         int    %8.0g             Meters Covered Before Dropp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ver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ith, Douglas A. (1976)  "Land use and water quality in New York River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urnal of the Environmental Engineering Division, ASCE 102:1-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, David M. and Foster B. Cady (1982)  Analyzing Experimental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.  Belmont, CA:  Wads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son, D.G., D. Ruppert, and R.J. Carroll (1989)  "One-step GM-estim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ression with bounded influence and high breakdown-point."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859, School of Operations Research and Industrial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ll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Haith (197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asin        str11  %11s              River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c           byte   %8.0g             % Land Active Agricul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           byte   %8.0g             % Land Forest, Brushland,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r           float  %9.0g             % Land Urban Use (rs+c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n            float  %9.0g             Total Nitrogen, mg/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7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xic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Lawrence C. (1985)  "Concern about toxic wastes:  Three dem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ictors."  Sociological Perspectives 28(4):463-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Hamilton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15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lose        byte   %8.0g    close    schools should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ived        byte   %8.0g             years lived in Williams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uc         byte   %8.0g             highest year school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ontam       byte   %8.0g    contamlb believe own property/water 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hsc          byte   %8.0g    kidlbl   Attend 2+ HSC mee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female       byte   %8.0g    sexlbl   respondent sex (fem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kids         byte   %8.0g    kidlbl   have kids &lt;19 in Williamst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nodad        byte   %8.0g    kidlbl   male non-pare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c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ister, David H. and Nita L. Miller (1990)  "Cerebral tissue oxygen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sychomotor performance during lower body negative pressure (LBNP)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iation, Space, and Environmental Medicine  61(2):99-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Glaister &amp; Miller (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ubject      str2   %9s       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ge          byte   %8.0g         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signs        byte   %8.0g             Syncopal signs: 0=no, 1=y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lk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ey, Conway Ivan, William Stanley Perriman, and Susan Whitney (1985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ganochlorine pesticide residue levels in human milk:  Western Austral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9-1980."  Archives of Environmental Health March/April 40(2):102-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Stacey et al. (19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           byte   %8.0g             cas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ge          byte   %8.0g             Age of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uburb       byte   %8.0g    suburb   New Subur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ermites     byte   %8.0g    ants     House Treated for White A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dieldrin     byte   %8.0g             dieldrin &gt; .009 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:  id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s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ty, J. Kelly, Brian O'Leary, and Andrew Chaikin, Eds. (1981) The New S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Cambridge, MA:  Sky Publis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Beatty et al. (19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planet       byte   %8.0g    plbl    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dsun         float  %9.0g             Mean dist. sun, km*10^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radius       float  %9.0g             Equatorial radius in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asskg       float  %9.0g             Mass in kil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density      float  %9.0g             Mean density, g/cm^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oons        byte   %8.0g             Number of known 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rings        byte   %8.0g    rlbl     Has rings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lsa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r, T. Jean and Douglas Lee Eckberg (1989)  "Environmental iss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men's issues:  General concerns and local hazards."  Social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rterly 70(3):586-5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Blocker &amp; Eckberg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3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eepwell     byte   %8.0g    serious  deep well chemical in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dler     byte   %8.0g    serious  Chandler landfill undergr.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ornados     byte   %8.0g    serious  tornados seriou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floods       byte   %8.0g    serious  floods serious probl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irpol       byte   %8.0g    serious  pollution in Tulsa's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rivpol       byte   %8.0g    serious  pollution Tulsa's rivers/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lessenvt     byte   %8.0g    agree    relax pollution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manykids     byte   %8.0g    agree    OK to have many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hutdown     byte   %8.0g    agree    shut industries if poll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toocons      byte   %8.0g    agree    use natural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pollburd     byte   %8.0g    agree    pollution control unfair b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privown      byte   %8.0g    agree    no public control of owned r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taxbabes     byte   %8.0g    agree    tax on &gt;2 kids for pop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punish       byte   %8.0g    agree    polluting managers fined/j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preserve     byte   %8.0g    agree    preserve resourc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nchldn       byte   %8.0g             # children living a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7. sex          byte   %8.0g    sex      sex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s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ffe, Gary K. and Andrew L. Sheldon (1988)  "The influence of habita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ish assemblage composition in Southeastern blackwater streams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Midland Naturalist 120(2):225-2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Meffe &amp; Sheldon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4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te         str4   %9s              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depth       float  %9.0g             Mean Depth (c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width       float  %9.0g             Mean Width 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mvelo        float  %9.0g             Mean Current Velocity (cm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ilt         float  %9.0g             % silt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eaves       float  %9.0g             % leaves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and         float  %9.0g             % sand sub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mud          float  %9.0g             % mud substrat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tland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yfrit, Carole L. (1989)  "North Sea oil and Scotland's youth:  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dents' attitudes toward community, family, and the oil industry." 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at annual meeting of the American Sociological Association,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Seyfrit (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4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amconf      byte   %8.0g    agre     should confide in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iffer       byte   %8.0g    agre     out of luck i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ritical     byte   %8.0g    agre     people critical oth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home         byte   %8.0g    agre     home most pleasant i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badname      byte   %8.0g    agre     bad name if you'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famsac       byte   %8.0g    agre     should sacrifice for famil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2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in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man, S. Lawrence, Diana M. Seely-Reynolds, and Robert C. Reynolds III (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pplication of kriging to estimating mean annual precipitation in a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rographic influence."  Water Resources Bulletin 24(2):329-339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NE Precipitation/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10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d           byte   %8.0g             gag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auge        str16  %16s              Site of Rain Ga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tate        byte   %8.0g    stat     State or Prov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lev         int    %8.0g             Elevation in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map30        float  %9.0g             30-Year Mean An.Precip., c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3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ctor.d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, Lester R., William U. Chandler, Christopher Flavin, Cynthia Pol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dra Postel, Linda Starke, and Edward C. Wolf (1986) Stat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.  New York:  W.W. Nor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ata                              Brown et al. (198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s: 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rs: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ite         str14  %14s              React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com        byte   %8.0g             Decommissioning Costs in $m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apacity     int    %8.0g             Capacity in Megawa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ears        byte   %8.0g             Years in Operation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