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PHR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Column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Name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Number           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               13         1=efficacy/2=nephrotoxicity/3=ototox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           15         1=Amikacin/2=Gentamicin/3=Netilmic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=Sisomycin/5=Tobra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            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Side Effect 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