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ANTB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Record     Column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Tas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             1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          1          5        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BP          1         6-11           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DBP          1        12-17           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1*      1        18-24          xxxx.xx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2       1        25-31          xxxx.xx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3       1        32-38          xxxx.xx   0.1 molar salt +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4       1        39-45          xxxx.xx   0.1 molar salt +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5       1        46-52          xxxx.xx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6       1        53-59          xxxx.xx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7       1        60-66          xxxx.xx   0.3 molar salt +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8       1        67-73          xxxx.xx   0.3 molar salt +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9       1        74-80          xxxx.xx  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             2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          2          5            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10      2         6-12          xxxx.xx  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r Tas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1       2        13-19          xxxx.xx   non-nutritive s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2       2        20-26          xxxx.xx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3       2        27-33          xxxx.xx   5% sucrose +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4       2        34-40          xxxx.xx   15% sucrose +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5       2        41-47          xxxx.xx   non-nutritive s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99.99 is a missing value for; 0 indicates the baby did not s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