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Record       Column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           1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ce          1          5-8       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            1         11-12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             1         14-15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              1         17-18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             1         20-21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5              1         23-24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6              1         26-27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7              1         29-30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8              1         32-33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9              1         35-36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0             1         38-39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1             1         41-42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2             1         44-45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3             1         47-48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4             1         50-51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5             1         53-54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6             1         56-57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7             1         59-60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8             1         62-63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9             1         65-66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0             1         68-69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1             1         71-72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2             1         74-75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           1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           2          2-3       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3             2          5-6 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4             2          8-9 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5             2         11-12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6             2         14-15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7             2         17-18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8             2         20-21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9             2         23-24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0             2         26-27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1             2         29-30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2             2         32-33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3             2         35-36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4             2         38-39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5             2         41-42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6             2         44-45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7             2         47-48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8             2         50-51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9             2         53-54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0             2         56-57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1             2         59-60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2             2         62-63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3             2         65-66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4             2         68-69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5             2         71-72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6             2         74-75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           2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           3          2-3       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7             3          5-6 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8             3          8-9 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9             3         11-12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50             3         14-15       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           3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