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F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Variable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Treatment group        N=nifedipine/P=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8         Baseline heart rate*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       Level 1 heart rate+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      Level 2 heart rate 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      Level 3 heart rate 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4        Baseline systolic bp*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       Level 1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2        Level 2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6        Level 3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ly prior to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est heart rate and systolic blood pressure at baseline and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ap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values indicat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patient withdrew from the study prior to entering this level of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patient achieved pain relief prior to reaching this level or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c) the patient encountered this level of therapy, but this partic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