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FF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            Column              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y Name             1-8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y Number          10-11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point              13         1=efficacy/2=nephrotoxicity/3=ototoxi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biotic            15         1=Amikacin/2=Gentamicin/3=Netilmicin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4=Sisomycin/5=Tobramyc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Size           17-19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Cured          21-2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