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   Variable                 Format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             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5              Saturated fat-DR      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4              Saturated fat-FFQ     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33              Total fat-DR          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42              Total fat-FFQ         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51              Alcohol consumption-DR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60              Alcohol consumption-FFQ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-70              Total calories-DR         X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80              Total calories-FFQ        X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