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SE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13 datasets has a documentation file and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number in the text is provided, giving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            Page Numb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C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M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MON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B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B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H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HR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R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R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