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Mar 1999 12:59:53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Oct 1991 13:27:02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Mar 1999 19:31:03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r 1999 19:31:46 +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