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RM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  Column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           1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secretion-pre      1          1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pH-pre             1          19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secretion-pre   1          28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pH-pre          1          37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                      1          46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secretion-post     1          55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pH-post            1          64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tic secretion-post  2          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pH-post         2          1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                  2          19-26  1=SAL/2=APP/3=CCK/4=SEC/5=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