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Variable            Format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       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8         Age (y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5       FEV (liters)            X.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20       Height (inches)        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Sex                    0=female/1=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Smoking Status         0=non-current smo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=current 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