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C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  Column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          1             1=SOL/2=ROCHE/3=BASF-30/4=BASF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#           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Baseline Level 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Baseline Level 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6 Level        1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8 Level        1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10 Level       2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12 Level       2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